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851"/>
        <w:rPr/>
      </w:pPr>
      <w:r>
        <w:rPr/>
        <w:t xml:space="preserve"> </w:t>
      </w:r>
      <w:r>
        <w:rPr/>
        <w:t>Матрица распределения ответственност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360"/>
        <w:gridCol w:w="900"/>
        <w:gridCol w:w="844"/>
        <w:gridCol w:w="720"/>
        <w:gridCol w:w="900"/>
        <w:gridCol w:w="720"/>
        <w:gridCol w:w="900"/>
        <w:gridCol w:w="832"/>
        <w:gridCol w:w="664"/>
      </w:tblGrid>
      <w:tr>
        <w:trPr>
          <w:cantSplit w:val="true"/>
        </w:trPr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ункции, из которых состоит процесс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и сотрудников, участвующих в данном бизнес-процессе</w:t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-тор фи-л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-номист выпис-ки 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-с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-мист складс-к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скла-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-жер гр. достав-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-мист по взаимо-зачета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т </w:t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правление процес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ставить 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ить наличие о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верить доверенность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плата нал, юр лиц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лата без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дать клиенту чек, счет, ПКО, договор поставки</w:t>
            </w:r>
            <w:r>
              <w:rPr>
                <w:sz w:val="18"/>
                <w:szCs w:val="22"/>
              </w:rPr>
              <w:t xml:space="preserve"> (оплата нал, юр. лиц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дать клиенту товарный чек, кассовый чек и счет (оплата нал, физ. лиц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ставить отметку «Прошел бухгалтерию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лата 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лата без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ставить отметку «Зарегистрирован на скла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печатать складскую накладную и отдать на сбор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брать тов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ставить отметку «Товар отгруже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ить документы клиент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выв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печатать товарную накладную и СЧФК (юр. лицо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печатать товарный чек (</w:t>
            </w:r>
            <w:r>
              <w:rPr>
                <w:sz w:val="18"/>
                <w:szCs w:val="22"/>
              </w:rPr>
              <w:t>физ.лицо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исание документов, заверение печатью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ить доверенность и товарную накладную (юр. лицо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ить товарный чек(</w:t>
            </w:r>
            <w:r>
              <w:rPr>
                <w:sz w:val="18"/>
                <w:szCs w:val="22"/>
              </w:rPr>
              <w:t>физ.лицо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дписание товарных накладных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грузка товар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исание товар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дать документы в бухгалтерию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печатать комплект документов для достав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ст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ставить отметку «Отпуск проконтролирован»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ставить товар клиенту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ять у водителя документы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дать документы в бухгалтерию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ить правильность списания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ставить отметку Статус «Закры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8"/>
        </w:rPr>
      </w:pPr>
      <w:r>
        <w:rPr>
          <w:sz w:val="22"/>
          <w:szCs w:val="28"/>
        </w:rPr>
        <w:t>ОТ – ответственный за выполнение подпроцесса</w:t>
      </w:r>
    </w:p>
    <w:p>
      <w:pPr>
        <w:pStyle w:val="Normal"/>
        <w:spacing w:before="120" w:after="120"/>
        <w:rPr>
          <w:sz w:val="22"/>
          <w:szCs w:val="28"/>
        </w:rPr>
      </w:pPr>
      <w:r>
        <w:rPr>
          <w:sz w:val="22"/>
          <w:szCs w:val="28"/>
        </w:rPr>
        <w:t>УЧ – участвует в выполнении подпроцесса</w:t>
      </w:r>
    </w:p>
    <w:p>
      <w:pPr>
        <w:pStyle w:val="Normal"/>
        <w:spacing w:before="120" w:after="120"/>
        <w:rPr>
          <w:sz w:val="20"/>
          <w:szCs w:val="28"/>
        </w:rPr>
      </w:pPr>
      <w:r>
        <w:rPr>
          <w:sz w:val="22"/>
          <w:szCs w:val="28"/>
        </w:rPr>
        <w:t>ИН – получает информацию о ходе и результатах процесс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22" w:type="dxa"/>
      <w:jc w:val="left"/>
      <w:tblInd w:w="52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7"/>
      <w:gridCol w:w="1665"/>
    </w:tblGrid>
    <w:tr>
      <w:trPr/>
      <w:tc>
        <w:tcPr>
          <w:tcW w:w="2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Изменение 0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2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Дата введения в действие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/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3435" w:leader="none"/>
            </w:tabs>
            <w:jc w:val="center"/>
            <w:rPr/>
          </w:pPr>
          <w:r>
            <w:rPr/>
            <w:t>РБП ТБМ Контроль движения документов по отпуску товара клиенту</w:t>
          </w:r>
        </w:p>
      </w:tc>
    </w:tr>
  </w:tbl>
  <w:p>
    <w:pPr>
      <w:pStyle w:val="Header"/>
      <w:tabs>
        <w:tab w:val="clear" w:pos="4677"/>
        <w:tab w:val="clear" w:pos="9355"/>
        <w:tab w:val="left" w:pos="34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51:00Z</dcterms:created>
  <dc:creator>aksenova</dc:creator>
  <dc:description/>
  <cp:keywords/>
  <dc:language>en-US</dc:language>
  <cp:lastModifiedBy>aksenova</cp:lastModifiedBy>
  <dcterms:modified xsi:type="dcterms:W3CDTF">2010-09-09T08:52:00Z</dcterms:modified>
  <cp:revision>1</cp:revision>
  <dc:subject/>
  <dc:title> Матрица распределения ответственности</dc:title>
</cp:coreProperties>
</file>